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едмет закупки:</w:t>
      </w:r>
      <w:r>
        <w:rPr>
          <w:b/>
          <w:szCs w:val="28"/>
        </w:rPr>
        <w:t xml:space="preserve"> </w:t>
      </w:r>
      <w:r>
        <w:rPr>
          <w:b/>
        </w:rPr>
        <w:t xml:space="preserve">регулирующие, отсечные клапана для технологических объектов </w:t>
      </w:r>
      <w:r>
        <w:rPr/>
        <w:t>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октябрь-ноябрь 2017 г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402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регулирующий поз. FCR 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/7-РЭН-ОЛ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регулирующий поз. FV 32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/7-РЭН-ОЛ-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25/7-РЭН-ОЛ-51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делимый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686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отсечной поз. UV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84-104/9-АТХ-ОЛ-5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4-104/9-АТХ-ЗТП-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отсечной поз.UV 305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21-11/1А-АТХ-ОЛ-5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21-11/1А-АТХ-ЗТП-5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регулирующий поз. FV-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51-25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1-25-АТХ-ЗТП-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LV 16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20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2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K-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41-25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41-25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K-2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41-25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41-25-АТХ-ЗТП-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TV 15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59-20/1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регулирующий поз. PV 33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21-11/1А-АТХ-ОЛ-5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21-11/1А-АТХ-ЗТП-5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/>
      </w:pPr>
      <w:r>
        <w:rPr>
          <w:b/>
          <w:i/>
          <w:iCs/>
        </w:rPr>
        <w:t>Заказная документация:</w:t>
      </w:r>
      <w:r>
        <w:rPr/>
        <w:t xml:space="preserve">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9084-104/9-АТХ-ОЛ-52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9084-104/9-АТХ-ЗТП-52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8821-11/1А-АТХ-ОЛ-52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8821-11/1А-АТХ-ЗТП-52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8851-25-АТХ-ОЛ-51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851-25-АТХ-ЗТП-51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8959-20/1-АТХ-ОЛ-51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959-20/1-АТХ-ЗТП-51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 xml:space="preserve">18841-25-АТХ-ОЛ-51 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>18841-25-АТХ-ЗТП-51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8821-11/1А-АТХ-ОЛ-51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8821-11/1А-АТХ-ЗТП-51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spacing w:before="0" w:after="60"/>
        <w:rPr>
          <w:b/>
          <w:b/>
          <w:iCs/>
          <w:szCs w:val="22"/>
        </w:rPr>
      </w:pPr>
      <w:r>
        <w:rPr>
          <w:b/>
          <w:iCs/>
          <w:sz w:val="21"/>
          <w:szCs w:val="22"/>
        </w:rPr>
        <w:t>Предмет закупки: Регулирующие клапаны, отсечные клапаны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48"/>
        <w:gridCol w:w="2389"/>
        <w:gridCol w:w="1614"/>
        <w:gridCol w:w="2229"/>
      </w:tblGrid>
      <w:tr>
        <w:trPr>
          <w:tblHeader w:val="true"/>
          <w:trHeight w:val="3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0"/>
              <w:ind w:left="720" w:hanging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(ЗТП, ОЛ, Приложение №1)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листы ОЛ, ЗТП, Приложения №1 с надписью «ПОДТВЕРЖДАЮ соответствие предлагаемого Товара заказной документации», печатью и подписью участника закупочной процедуры с обязательным заполнением всех граф «заполняется участником закупочных процедур»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редставление отштампованных на каждом листе листов ОЛ, ЗТП, Приложения №1 с надписью «ПОДТВЕРЖДАЮ соответствие предлагаемого Товара заказной документации», печатью  и подписью участника закупочной процедуры с обязательным заполнением всех граф «заполняется участником закупочных процедур».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Cs/>
          <w:sz w:val="22"/>
          <w:szCs w:val="22"/>
        </w:rPr>
        <w:t>Приложение№1 к ОЛ и ЗТП – Т</w:t>
      </w:r>
      <w:r>
        <w:rPr>
          <w:sz w:val="22"/>
        </w:rPr>
        <w:t>иповые технические условия на средства КИП и А для объектов ОАО «Славнефть-ЯНОС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720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86"/>
        <w:gridCol w:w="2410"/>
        <w:gridCol w:w="1176"/>
        <w:gridCol w:w="250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ловия поставки и оплаты Товара указаны в Приложении № 1 к Договору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Директор по снабжению               </w:t>
        <w:tab/>
        <w:t xml:space="preserve"> ________________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>подпись</w:t>
        <w:tab/>
        <w:tab/>
        <w:tab/>
        <w:t>Ф.И.О.</w:t>
      </w:r>
    </w:p>
    <w:sectPr>
      <w:headerReference w:type="default" r:id="rId2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tabs>
        <w:tab w:val="clear" w:pos="709"/>
        <w:tab w:val="left" w:pos="2856" w:leader="none"/>
      </w:tabs>
      <w:spacing w:before="360" w:after="240"/>
      <w:ind w:left="2856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120"/>
      <w:ind w:left="1440" w:hanging="144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24:00Z</dcterms:created>
  <dc:creator>ZhigarevSA</dc:creator>
  <dc:description/>
  <cp:keywords/>
  <dc:language>en-US</dc:language>
  <cp:lastModifiedBy>Лапочкин Алексей Владимирович</cp:lastModifiedBy>
  <cp:lastPrinted>2017-06-01T11:12:00Z</cp:lastPrinted>
  <dcterms:modified xsi:type="dcterms:W3CDTF">2017-06-21T11:40:00Z</dcterms:modified>
  <cp:revision>7</cp:revision>
  <dc:subject/>
  <dc:title>Описание процесса проведения конкурсов</dc:title>
</cp:coreProperties>
</file>